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3</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smallCaps/>
          <w:szCs w:val="22"/>
        </w:rPr>
      </w:pPr>
      <w:r>
        <w:rPr>
          <w:b/>
          <w:bCs/>
          <w:smallCaps/>
          <w:szCs w:val="22"/>
        </w:rPr>
        <w:t>Fournitures et livraison de boissons chaudes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smallCaps/>
          <w:szCs w:val="22"/>
        </w:rPr>
      </w:pPr>
      <w:r>
        <w:rPr>
          <w:rFonts w:cs="Arial" w:ascii="Arial" w:hAnsi="Arial"/>
          <w:b/>
          <w:bCs/>
          <w:smallCap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8846150"/>
      <w:bookmarkStart w:id="1" w:name="__Fieldmark__0_28884615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8846150"/>
      <w:bookmarkStart w:id="3" w:name="__Fieldmark__1_288846150"/>
      <w:bookmarkEnd w:id="3"/>
      <w:r>
        <w:rPr/>
      </w:r>
      <w:r>
        <w:rPr/>
        <w:fldChar w:fldCharType="end"/>
      </w:r>
      <w:r>
        <w:rPr>
          <w:rFonts w:cs="Arial" w:ascii="Arial" w:hAnsi="Arial"/>
        </w:rPr>
        <w:tab/>
        <w:t xml:space="preserve">au lot n°…3….  de l’accord-cadre </w:t>
      </w:r>
      <w:r>
        <w:rPr>
          <w:rFonts w:cs="Arial" w:ascii="Arial" w:hAnsi="Arial"/>
          <w:i/>
          <w:iCs/>
          <w:sz w:val="18"/>
          <w:szCs w:val="18"/>
        </w:rPr>
        <w:t>(en cas d’allotissement)</w:t>
      </w:r>
      <w:r>
        <w:rPr>
          <w:rFonts w:cs="Arial" w:ascii="Arial" w:hAnsi="Arial"/>
        </w:rPr>
        <w:t xml:space="preserve"> ; </w:t>
      </w:r>
      <w:r>
        <w:rPr>
          <w:rFonts w:cs="Arial" w:ascii="Arial" w:hAnsi="Arial"/>
          <w:b/>
          <w:bCs/>
        </w:rPr>
        <w:t>Port de l’Ile Rousse</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8846150"/>
      <w:bookmarkStart w:id="5" w:name="__Fieldmark__2_288846150"/>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8846150"/>
      <w:bookmarkStart w:id="7" w:name="__Fieldmark__3_288846150"/>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88846150"/>
      <w:bookmarkStart w:id="9" w:name="__Fieldmark__4_288846150"/>
      <w:bookmarkEnd w:id="9"/>
      <w:r>
        <w:rPr/>
      </w:r>
      <w:r>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8846150"/>
      <w:bookmarkStart w:id="11" w:name="__Fieldmark__5_288846150"/>
      <w:bookmarkEnd w:id="11"/>
      <w:r>
        <w:rPr/>
      </w:r>
      <w:r>
        <w:rPr/>
        <w:fldChar w:fldCharType="end"/>
      </w:r>
      <w:r>
        <w:rPr>
          <w:rFonts w:cs="Arial" w:ascii="Arial" w:hAnsi="Arial"/>
        </w:rPr>
        <w:t xml:space="preserve"> CCAG :FC-S en vigueur le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8846150"/>
      <w:bookmarkStart w:id="13" w:name="__Fieldmark__6_288846150"/>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8846150"/>
      <w:bookmarkStart w:id="15" w:name="__Fieldmark__7_288846150"/>
      <w:bookmarkEnd w:id="15"/>
      <w:r>
        <w:rPr/>
      </w:r>
      <w:r>
        <w:rPr/>
        <w:fldChar w:fldCharType="end"/>
      </w:r>
      <w:r>
        <w:rPr>
          <w:rFonts w:cs="Arial" w:ascii="Arial" w:hAnsi="Arial"/>
        </w:rPr>
        <w:t xml:space="preserve"> Autres : Bordereau de prix</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8846150"/>
      <w:bookmarkStart w:id="17" w:name="__Fieldmark__8_28884615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8846150"/>
      <w:bookmarkStart w:id="19" w:name="__Fieldmark__9_28884615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8846150"/>
      <w:bookmarkStart w:id="21" w:name="__Fieldmark__10_28884615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8846150"/>
      <w:bookmarkStart w:id="23" w:name="__Fieldmark__11_28884615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eastAsia="Arial" w:cs="Arial" w:ascii="Arial" w:hAnsi="Arial"/>
              </w:rPr>
              <w:t xml:space="preserve"> </w:t>
            </w:r>
            <w:r>
              <w:rPr>
                <w:rFonts w:cs="Arial" w:ascii="Arial" w:hAnsi="Arial"/>
              </w:rPr>
              <w:t>60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3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8846150"/>
      <w:bookmarkStart w:id="25" w:name="__Fieldmark__12_288846150"/>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8846150"/>
      <w:bookmarkStart w:id="27" w:name="__Fieldmark__13_288846150"/>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88846150"/>
      <w:bookmarkStart w:id="29" w:name="__Fieldmark__14_288846150"/>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8846150"/>
      <w:bookmarkStart w:id="31" w:name="__Fieldmark__15_288846150"/>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88846150"/>
      <w:bookmarkStart w:id="33" w:name="__Fieldmark__16_288846150"/>
      <w:bookmarkEnd w:id="33"/>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88846150"/>
      <w:bookmarkStart w:id="35" w:name="__Fieldmark__17_288846150"/>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88846150"/>
      <w:bookmarkStart w:id="37" w:name="__Fieldmark__18_288846150"/>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88846150"/>
      <w:bookmarkStart w:id="39" w:name="__Fieldmark__19_28884615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8846150"/>
      <w:bookmarkStart w:id="41" w:name="__Fieldmark__20_288846150"/>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88846150"/>
      <w:bookmarkStart w:id="43" w:name="__Fieldmark__21_28884615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8846150"/>
      <w:bookmarkStart w:id="45" w:name="__Fieldmark__22_28884615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88846150"/>
      <w:bookmarkStart w:id="47" w:name="__Fieldmark__23_288846150"/>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8846150"/>
      <w:bookmarkStart w:id="49" w:name="__Fieldmark__24_288846150"/>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8846150"/>
      <w:bookmarkStart w:id="51" w:name="__Fieldmark__25_288846150"/>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8846150"/>
      <w:bookmarkStart w:id="53" w:name="__Fieldmark__26_288846150"/>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8846150"/>
      <w:bookmarkStart w:id="55" w:name="__Fieldmark__27_288846150"/>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8846150"/>
      <w:bookmarkStart w:id="57" w:name="__Fieldmark__28_288846150"/>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8846150"/>
      <w:bookmarkStart w:id="59" w:name="__Fieldmark__29_288846150"/>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8846150"/>
      <w:bookmarkStart w:id="61" w:name="__Fieldmark__30_288846150"/>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à l’article R. 2191-59 du code de la commande publique</w:t>
      </w:r>
      <w:r>
        <w:rPr>
          <w:rFonts w:cs="Arial" w:ascii="Arial" w:hAnsi="Arial"/>
          <w:i/>
          <w:sz w:val="18"/>
          <w:szCs w:val="18"/>
        </w:rPr>
        <w:t>:</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125</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1:58:00Z</cp:lastPrinted>
  <dcterms:modified xsi:type="dcterms:W3CDTF">2025-06-30T11:11:00Z</dcterms:modified>
  <cp:revision>10</cp:revision>
  <dc:subject/>
  <dc:title>_Modèle recommandé : le service peut l’adapter le cas échéant_DC1_</dc:title>
</cp:coreProperties>
</file>